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mc:AlternateContent>
          <mc:Choice Requires="wps">
            <w:drawing>
              <wp:anchor behindDoc="0" distT="0" distB="0" distL="114935" distR="48260" simplePos="0" locked="0" layoutInCell="0" allowOverlap="1" relativeHeight="2">
                <wp:simplePos x="0" y="0"/>
                <wp:positionH relativeFrom="column">
                  <wp:posOffset>-114300</wp:posOffset>
                </wp:positionH>
                <wp:positionV relativeFrom="paragraph">
                  <wp:posOffset>-228600</wp:posOffset>
                </wp:positionV>
                <wp:extent cx="1028700" cy="1143000"/>
                <wp:effectExtent l="0" t="8890" r="0" b="81280"/>
                <wp:wrapNone/>
                <wp:docPr id="1" name="Tree"/>
                <a:graphic xmlns:a="http://schemas.openxmlformats.org/drawingml/2006/main">
                  <a:graphicData uri="http://schemas.microsoft.com/office/word/2010/wordprocessingShape">
                    <wps:wsp>
                      <wps:cNvSpPr/>
                      <wps:spPr>
                        <a:xfrm>
                          <a:off x="0" y="0"/>
                          <a:ext cx="1028880" cy="11430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0,0,3211264,0c-1460076544,1438719170,0,0,498073600,2129084682c0,0,713048072,2125758565,3211264,0c141099008,351300,-1962803200,-738435325,521684508,2129084682c0,0,713048072,2125758565,3211264,0c983040,131087,65537,-2147483645,74793,-2147483645c74793,81920,77879,2125742080,5308416,0c-620101632,1438719169,-1962803200,-738435325,1011172892,65536c707821568,0,404422656,65536,606699520,65536c202276864,196608,606699520,196608,32768,0c3211264,0,-1748369408,1438719170,-1962803200,-738435325c-1621080548,1438924934,0,0,1075838976,1438924472c2162688,0,65536,1048577,761,22454c21069,28282,3211264,0,-1457913856,1438719170c0,0,521666560,2129084682,0,0c713048064,2125758565,3211264,0,-1472593920,1438719170c-1962803200,-738435325,4539932,6553710,6357070,6619245c6619136,2125725696,5308416,0,-578158592,1438719169c-1962803200,-738435325,486032924,2129084682,1703936,0c-1595932672,1438924934,-1596981248,1438924934,-1754267648,1438924934c-1755316224,1438924934,0,0,3211264,0c502267904,2129084682,65536,65536,498073600,2129084682c0,196608,713031680,2125758565,3211264,0c-1601175552,1438924934,484442112,2129083679,521666560,2129084682c0,0,3162120,0,5242880,0c-1435893760,1438719170,-1962803200,-738435325,17948,-2147483647c3086,-2147483645,0,-2147483644,15429,-2147483647c18514,-2147483645,21600,-2147483644,0,0c5308416,0,-1452670976,1438719170,-1962803200,-738435325c536954396,21430272,65536,196608,536936448,21430272c131072,65536,536936448,67239936,65536,196608c0,0,124846080,0,65536,110755840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l741815350,842282289l841821241,876033073l875967288,808528951l741355576,825647920ec757870903,926167346,909326388,959199028,741815602,875639341c859321399,741815350,909652019,825371948,942946100,892614195c892483939,841821239,876033073,875967288,741354549,842214448c909259057,1664101428,909390125,909586480,741618741,942879793c825831735,808202295,875311148,925907001,808465971,842084908c876097593,1664235574,741354544,808661303,925906996,825371698c892810546,892745016,825373484,875967025,828583980,959459636c942682169,825570092,741355571,909717805,858798130,741355570c942880557,859124532,892089650,943075634,942683444,842084908c876097593,1664235574,741354544,808661303,925906996,825371698c892810546,892745016,825373484,875967025,962801708,875574072c858860592,926429233,892679724,757872435,926167346,909326388c925644084,859387700,825371948,942946100,892614195,926168931c942420793,808597809,943142700,841759031,926233137,942682676c859122736,825505840,1664101430,808597037,909193265,824980019c926430004,909195569,825044025,942814777,808596272,925707312c859060275,892482357,825241900,842477873,741488952,859125046c808936246,825374775,741881397,808725552,842150964,741750070c859125046,808856630,960050742,741356085,859125046,808608566c909586994,741619256,909523249,908867632,959854128,808596793c909717804,741879862,909586995,1664101432,825307699,741619250c825044016,859321399,808728886,875637816,825702451,808923449c959524140,808989238,808464947,859254060,892548152,1664430643c842412333,808988721,741880885,942879793,959722041,808203315c824979500,943011632,926496819,875637814,842610739,842478644c909193827,943207986,908865580,909325621,875573548,926364984c825636652,875704876,845362229,959852593,842543660,858534456c842084658,808203318,875638060,825833269,909457459,859058476c959526712,1664104241,741354544,909193781,909456950,825371696c942684466,842544692,808202284,858863459,808989744,841757750c926233137,909457461,842214453,909259057,741354548,926167341c859387186,741356089,942879793,825831735,761475127,842414385c842215480,757870640,876098359,842216755,892611637,859388211c892742706,825701173,859188272,925906741,909519920,875706673c909534005,858863921,825371702,842478898,909719093,808662316c909194296,757870636,825767733,959789109,875637810,825702451c959852857,959524195,808989238,808464947,859254060,892548152c741683763,808859700,842609203,825371700,942684466,842544692c808923436,909326643,761475116,892941617,909259577,824980023c959984436,859386930,825044020,959854901,875704632,875637816c842610739,875772212,925969708,909259829,942945847,859058476l875706680,1664365369m892809517,909194037l741618226,942879793c959722041,808203315,858533932,842084658,808203318,842020195c959919666,841757744,809054769,943076408,892742706,741749557c859125046,959720502,859254840,741355574,959590706,909391920c811807288,909717804,741879862,808661303,943075635,825371696c892810546,892745016,825373484,875967025,761475116,825243185c892679985,824980021,959984436,859386930,942943284,842282036c741486897,959590706,909326384,892090679,909521202,808858934c842084908,876097593,1664235574,741354544,842412339,741356081c842345520,943206964,1664101424,859058477,859387957,741357111c942879793,825831735,757870647,842414385,842215480,757870640c876098359,842216755,925969461,741880889,875639341,859321399c1664562230,909652019,825371948,942946100,892614195,757870636c926167346,909326388,824980532,959591477,825371948,942946100c926168627,892875107,757871665,926167346,909326388,841758004c808465969,825371948,942946100,875836979,808202284,808662371c909194296,757870636,842347569,959461174,824981047,926430004c925972785,825044016,942814777,808596272,925707312,859060275c892482357,909325667,859059513,841758265,808662065,741488434c859125046,959523894,942683702,909325612,875967289,841758772c808662065,1664235314,808530737,908866103,909325621,909325612c875967289,908867636,959656503,741749561,859125046,959523894c942683702,808202339,875704620,808858680,808202296,892679724c824981043,892809265,808728629,842086499,842283059,942421557c926102834,942946609,842283308,825635897,942420016,859321655c959920438,842610732,959658036,942422068,842543412,959656497c909588579,808661808,942420791,909718839,943206967,842283052c808727094,942420533,892809524,925971768,942684204,959788596c942422326,842610741,943076407,0,0,0c0,0,0,0,0,0c124780544,0,243269632,0,0,240517120c812384256,825371948,942946100,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741354549,842214448,909259057,1664101428,909390125,909586480c741618741,942879793,825831735,808202295,875311148,925907001c808465971,842084908,876097593,1664235574,741354544,808661303c925906996,825371698,892810546,892745016,825373484,875967025c828583980,959459636,942682169,825570092,741355571,909717805c858798130,741355570,942880557,859124532,892089650,943075634c942683444,842084908,876097593,1664235574,741354544,808661303c925906996,825371698,892810546,892745016,825373484,875967025c962801708,875574072,858860592,926429233,892679724,757872435c926167346,909326388,925644084,859387700,825371948,942946100c892614195,926168931,942420793,808597809,943142700,841759031c926233137,942682676,859122736,825505840,1664101430,808597037c909193265,824980019,926430004,909195569,825044025,942814777c808596272,925707312,859060275,892482357,825241900,842477873c741488952,859125046,808936246,825374775,741881397,808725552l842150964,741750070m859125046,808856630" fillcolor="green" stroked="t" o:allowincell="f" style="position:absolute;margin-left:-9pt;margin-top:-18pt;width:80.95pt;height:89.95pt;mso-wrap-style:none;v-text-anchor:middle">
                <v:fill o:detectmouseclick="t" type="solid" color2="#ff7fff"/>
                <v:stroke color="black" weight="9360" joinstyle="miter" endcap="flat"/>
                <v:shadow on="t" obscured="f" color="gray"/>
                <w10:wrap type="none"/>
              </v:rect>
            </w:pict>
          </mc:Fallback>
        </mc:AlternateContent>
      </w:r>
      <w:r>
        <w:rPr>
          <w:rFonts w:cs="Comic Sans MS" w:ascii="Comic Sans MS" w:hAnsi="Comic Sans MS"/>
          <w:sz w:val="44"/>
          <w:szCs w:val="44"/>
        </w:rPr>
        <w:t>Renfrew Institute Field Trip</w:t>
      </w:r>
    </w:p>
    <w:p>
      <w:pPr>
        <w:pStyle w:val="Normal"/>
        <w:jc w:val="center"/>
        <w:rPr>
          <w:rFonts w:ascii="Comic Sans MS" w:hAnsi="Comic Sans MS" w:cs="Comic Sans MS"/>
          <w:sz w:val="44"/>
          <w:szCs w:val="44"/>
        </w:rPr>
      </w:pPr>
      <w:r>
        <w:rPr>
          <w:rFonts w:cs="Comic Sans MS" w:ascii="Comic Sans MS" w:hAnsi="Comic Sans MS"/>
          <w:sz w:val="44"/>
          <w:szCs w:val="44"/>
        </w:rPr>
        <w:t>Tuesday, October 5</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rPr>
          <w:rFonts w:ascii="Comic Sans MS" w:hAnsi="Comic Sans MS" w:cs="Comic Sans MS"/>
          <w:sz w:val="28"/>
          <w:szCs w:val="28"/>
        </w:rPr>
      </w:pPr>
      <w:r>
        <w:rPr>
          <w:rFonts w:cs="Comic Sans MS" w:ascii="Comic Sans MS" w:hAnsi="Comic Sans MS"/>
          <w:sz w:val="28"/>
          <w:szCs w:val="28"/>
        </w:rPr>
        <w:t>On Tuesday, October 5, the 2</w:t>
      </w:r>
      <w:r>
        <w:rPr>
          <w:rFonts w:cs="Comic Sans MS" w:ascii="Comic Sans MS" w:hAnsi="Comic Sans MS"/>
          <w:sz w:val="28"/>
          <w:szCs w:val="28"/>
          <w:vertAlign w:val="superscript"/>
        </w:rPr>
        <w:t>nd</w:t>
      </w:r>
      <w:r>
        <w:rPr>
          <w:rFonts w:cs="Comic Sans MS" w:ascii="Comic Sans MS" w:hAnsi="Comic Sans MS"/>
          <w:sz w:val="28"/>
          <w:szCs w:val="28"/>
        </w:rPr>
        <w:t xml:space="preserve"> and 3</w:t>
      </w:r>
      <w:r>
        <w:rPr>
          <w:rFonts w:cs="Comic Sans MS" w:ascii="Comic Sans MS" w:hAnsi="Comic Sans MS"/>
          <w:sz w:val="28"/>
          <w:szCs w:val="28"/>
          <w:vertAlign w:val="superscript"/>
        </w:rPr>
        <w:t>rd</w:t>
      </w:r>
      <w:r>
        <w:rPr>
          <w:rFonts w:cs="Comic Sans MS" w:ascii="Comic Sans MS" w:hAnsi="Comic Sans MS"/>
          <w:sz w:val="28"/>
          <w:szCs w:val="28"/>
        </w:rPr>
        <w:t xml:space="preserve"> grade classes will be taking a field trip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horts, sweatshirts, t-shirts, etc.).  Please make sure to have your child dressed in clothing that is appropriate to the weather.  Layers would probably work best.  Please make sure that they have comfortable walking shoes on.  (No sandals please.)  We need parents to come along and chaperone.  Please consider coming with us!</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3:43:00Z</dcterms:created>
  <dc:creator>CoraLee</dc:creator>
  <dc:description/>
  <cp:keywords/>
  <dc:language>en-US</dc:language>
  <cp:lastModifiedBy>CoraLee.Ott</cp:lastModifiedBy>
  <cp:lastPrinted>2009-09-14T11:26:00Z</cp:lastPrinted>
  <dcterms:modified xsi:type="dcterms:W3CDTF">2010-08-18T19:33:00Z</dcterms:modified>
  <cp:revision>7</cp:revision>
  <dc:subject/>
  <dc:title>Renfrew Institute Field Trip</dc:title>
</cp:coreProperties>
</file>